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4"/>
        </w:rPr>
        <w:tab/>
        <w:t xml:space="preserve">Today, people usually think about the satisfactory life.  Money is the thing that most of the people looking for. In my mind, the satisfactory life means money and power.  People are busy to work because they want to get more and more money.  But some people aren't always looking for the satisfactory life, they just need something which is the basic needs.  I think that those people are very different of ours.  In New York, most people always looking for money and satisfactory life.  Why?  It is because money is the big factor to make people get powerful and have a better life. </w:t>
      </w:r>
    </w:p>
    <w:p>
      <w:pPr>
        <w:pStyle w:val="Normal"/>
        <w:spacing w:lineRule="auto" w:line="480"/>
        <w:rPr>
          <w:sz w:val="24"/>
        </w:rPr>
      </w:pPr>
      <w:r>
        <w:rPr>
          <w:sz w:val="24"/>
        </w:rPr>
        <w:tab/>
        <w:t xml:space="preserve">For instance, I'm a very good example of a person who wants to get more money and money.  I grew up from Hong Kong where is one of the big cities in the world.  People always looking for money in there, so even do I.  They always have better lives than the other people.  Therefore, I went to college for a satisfactory life or more money.  I think that money is the only thing to make people get powerful.  If you said what I have told is wrong, I have a question.  Are you working for more money?  Do you want to get more money?  I can guess… the answer is that you want to get more money for your life.  Maybe you think that money is not the most important thing in the world, but can you live without any money?  From the time we grow up, money is the thing that supports our life.  When we are babies, we need money to buy clothes. When we get sick, we need money to buy medicine and to see a doctor.  Therefore, money is the thing that you cannot deficient.   </w:t>
      </w:r>
    </w:p>
    <w:p>
      <w:pPr>
        <w:pStyle w:val="Normal"/>
        <w:spacing w:lineRule="auto" w:line="480"/>
        <w:rPr>
          <w:sz w:val="24"/>
        </w:rPr>
      </w:pPr>
      <w:r>
        <w:rPr>
          <w:sz w:val="24"/>
        </w:rPr>
        <w:tab/>
        <w:t>In our world, satisfactory life is the thing that people always looking for.  Especially the person who grows in the cities, they are busy to work because they want to get more money and to have a satisfactory life.  I agree that money is not the worthiest thing in the world. But I think that people will not have a better life if they don’t have money.  Therefore, I think that satisfactory life is the same thing of money.  Maybe you are not agree with my opinion, but you cannot object that you don’t want to have more money and have a satisfactor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40:00Z</dcterms:created>
  <dc:creator>Alan</dc:creator>
  <dc:description/>
  <dc:language>en-US</dc:language>
  <cp:lastModifiedBy>Alan</cp:lastModifiedBy>
  <dcterms:modified xsi:type="dcterms:W3CDTF">1998-05-13T17:28:00Z</dcterms:modified>
  <cp:revision>3</cp:revision>
  <dc:subject/>
  <dc:title/>
</cp:coreProperties>
</file>